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some cases, when you try to run a program,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TAROT line 0, Open Error DESC3.NTX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aused by a bug in the program! If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the words "open error" and the number 4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S's cryptic way of telling you that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justment in the CONFIG.SYS file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should contain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programs may require even larger numbe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familiar with the CONFIG.SYS file,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hould contain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