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providing documentation and instructions for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text file which can be displayed and printed us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word processor, the documentation is now in a special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gnize the documentation program by its name,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OM. For example, if you have the program BY THE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gram is named NUMDOC.COM. To read the manua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:    NUM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ing the documentation on screen, you ca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sing the up and down arrows or the page up and page down key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word or phrase by pressing F and then entering the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. You can print the document press pressing ALT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